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942660508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590637056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